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056765</wp:posOffset>
                </wp:positionV>
                <wp:extent cx="4996180" cy="328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328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9"/>
                              <w:gridCol w:w="6709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Întrebare</w:t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ăspu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258.75pt;mso-wrap-distance-left:0pt;mso-wrap-distance-right:9pt;mso-wrap-distance-top:0pt;mso-wrap-distance-bottom:0pt;margin-top:16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9"/>
                        <w:gridCol w:w="6709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Întrebare</w:t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ăspuns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13:00Z</dcterms:created>
  <dc:creator>statia18</dc:creator>
  <dc:description/>
  <dc:language>en-US</dc:language>
  <cp:lastModifiedBy>ibma</cp:lastModifiedBy>
  <dcterms:modified xsi:type="dcterms:W3CDTF">2010-04-12T10:06:00Z</dcterms:modified>
  <cp:revision>4</cp:revision>
  <dc:subject/>
  <dc:title>Intrebare</dc:title>
</cp:coreProperties>
</file>